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537038242"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985391"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5119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